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товара (маршрутизаторов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маршрутизаторов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я № 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 шт., в соответствии с Приложением № 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 1 к настоящему Извещению) и условиями договора (Приложение № 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 1 к настоящему Извещению) 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1.2014 г., в соответствии с графиком, определенным спецификацией (Приложение № 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 060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Мигранова Регина Фангизовна</cp:lastModifiedBy>
  <cp:lastPrinted>2014-04-11T13:56:00Z</cp:lastPrinted>
  <dcterms:modified xsi:type="dcterms:W3CDTF">2014-04-11T07:56:00Z</dcterms:modified>
  <cp:revision>27</cp:revision>
  <dc:subject/>
  <dc:title> </dc:title>
</cp:coreProperties>
</file>